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Heading2"/>
              <w:spacing w:before="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Грин. Зеленая лампа</w:t>
            </w:r>
          </w:p>
          <w:p>
            <w:pPr>
              <w:pStyle w:val="Normal"/>
              <w:jc w:val="both"/>
              <w:rPr/>
            </w:pPr>
            <w:r>
              <w:rPr/>
              <w:br/>
              <w:br/>
              <w:t>I</w:t>
              <w:br/>
              <w:br/>
              <w:t>В Лондоне в 1920 году, зимой, на углу Пикадилли и одного переулка, остановились двое хорошо одетых людей среднего возраста. Они только что покинули дорогой ресторан. Там они ужинали, пили вино и шутили с артистками из Дрюриленского театра.</w:t>
              <w:br/>
              <w:t>Теперь внимание их было привлечено лежащим без движения, плохо одетым человеком лет двадцати пяти, около которого начала собираться толпа.</w:t>
              <w:br/>
              <w:t>— Стильтон! — брезгливо сказал толстый джентльмен высокому своему приятелю, видя, что тот нагнулся и всматривается в лежащего.— Честное слово, не стоит так много заниматься этой падалью. Он пьян или умер.</w:t>
              <w:br/>
              <w:t>— Я голоден... и я жив,— пробормотал несчастный, приподнимаясь, чтобы взглянуть на Стильтона, который о чем-то задумался.— Это был обморок.</w:t>
              <w:br/>
              <w:t>— Реймер! — сказал Стильтон.— Вот случай проделать шутку. У меня явился интересный замысел. Мне надоели обычные развлечения, а хорошо шутить можно только одним способом: делать из людей игрушки.</w:t>
              <w:br/>
              <w:t>Эти слова были сказаны тихо, так что лежавший, а теперь прислонившийся к ограде человек их не слышал.</w:t>
              <w:br/>
              <w:t>Реймер, которому было всё равно, презрительно пожал плечами, простился со Стильтоном и уехал коротать ночь в свой клуб, а Стильтон, при одобрении толпы и при помощи полисмена, усадил беспризорного человека в кеб.</w:t>
              <w:br/>
              <w:t>Экипаж направился к одному из трактиров Гайстрита.</w:t>
              <w:br/>
              <w:t>Беднягу звали Джон Ив. Он приехал в Лондон из Ирландии искать службу или работу. Ив был сирота, воспитанный в семье лесничего. Кроме начальной школы, он не получил никакого образования. Когда Иву было 15 лет, его воспитатель умер, взрослые дети лесничего уехали — кто в Америку, кто в Южный Уэльс, кто в Европу, и Ив некоторое время работал у одного фермера. Затем ему пришлось испытать труд углекопа, матроса, слуги в трактире, а 22 лет он заболел воспалением легких и, выйдя из больницы, решил попытать счастья в Лондоне. Но конкуренция и безработица скоро показали ему, что найти работу не так легко. Он ночевал в парках, на пристанях, изголодался, отощал и был, как мы видели, поднят Стильтоном, владельцем торговых складов в Сити.</w:t>
              <w:br/>
              <w:t>Стильтон в 40 лет изведал всё, что может за деньги изведать холостой человек, не знающий забот о ночлеге и пище. Он владел состоянием в 20 миллионов фунтов. То, что он придумал проделать с Ивом, было совершенной чепухой, но Стильтон очень гордился своей выдумкой, так как имел слабость считать себя человеком большого воображения и хитрой фантазии.</w:t>
              <w:br/>
              <w:t>Когда Ив выпил вина, хорошо поел и рассказал Стильтону свою историю, Стильтон заявил:</w:t>
              <w:br/>
              <w:t>— Я хочу сделать вам предложение, от которого у вас сразу блеснут глаза. Слушайте: я выдаю вам десять фунтов с условием, что вы завтра же наймете комнату на одной из центральных улиц, во втором этаже, с окном на улицу. Каждый вечер, точно от пяти до двенадцати ночи, на подоконнике одного окна, всегда одного и того же, должна стоять зажженная лампа, прикрытая зеленым абажуром. Пока лампа горит назначенный ей срок, вы от пяти до двенадцати не будете выходить из дому, не будете никого принимать и ни с кем не будете говорить. Одним словом, работа нетрудная, и, если вы согласны так поступить, - я буду ежемесячно присылать вам десять фунтов. Моего имени я вам не скажу.</w:t>
              <w:br/>
              <w:t>— Если вы не шутите,— отвечал Ив, страшно изумленный предложением,— то я согласен забыть даже собственное имя. Но скажите, пожалуйста,— как долго будет длиться такое мое благоденствие?</w:t>
              <w:br/>
              <w:t>— Это неизвестно. Может быть, год, может быть — всю жизнь.</w:t>
              <w:br/>
              <w:t>— Еще лучше. Но — смею спросить — для чего понадобилась вам эта зеленая иллюминация?</w:t>
              <w:br/>
              <w:t>— Тайна! — ответил Стильтон.— Великая тайна! Лампа будет служить сигналом для людей и дел, о которых вы никогда не узнаете ничего.</w:t>
              <w:br/>
              <w:t>— Понимаю. То есть ничего не понимаю. Хорошо; гоните монету и знайте, что завтра же по сообщенному мною адресу Джон Ив будет освещать окно лампой!</w:t>
              <w:br/>
              <w:t>Так состоялась странная сделка, после которой бродяга и миллионер расстались, вполне довольные друг другом.</w:t>
              <w:br/>
              <w:t>Прощаясь, Стильтон сказал:</w:t>
              <w:br/>
              <w:t>— Напишите до востребования так: «3-33-6». Еще имейте в виду, что неизвестно когда, может быть, через месяц, может быть, через год,— словом, совершенно неожиданно, внезапно вас посетят люди, которые сделают вас состоятельным человеком. Почему это и как — я объяснить не имею права. Но это случится...</w:t>
              <w:br/>
              <w:t>— Черт возьми! — пробормотал Ив, глядя вслед кебу, увозившему Стильтона, и задумчиво вертя десятифунтовый билет.— Или этот человек сошел с ума, или я счастливчик особенный! Наобещать такую кучу благодати, только за то, что я сожгу в день поллитра керосина!</w:t>
              <w:br/>
              <w:t>Вечером следующего дня одно окно второго этажа мрачного дома № 52 по Ривер-стрит сияло мягким зеленым светом. Лампа была придвинута к самой раме.</w:t>
              <w:br/>
              <w:t>Двое прохожих некоторое время смотрели на зеленое окно с противоположного дому тротуара; потом Стильтон сказал:</w:t>
              <w:br/>
              <w:t>— Так вот, милейший Реймер, когда вам будет скучно, приходите сюда и улыбнитесь. Там, за окном, сидит дурак. Дурак, купленный дешево, в рассрочку, надолго. Он сопьется от скуки или сойдет с ума... Но будет ждать, сам не зная чего. Да вот и он!</w:t>
              <w:br/>
              <w:t>Действительно, темная фигура, прислонясь лбом к стеклу, глядела в полутьму улицы, как бы спрашивая: «Кто там? Чего мне ждать? Кто придет?»</w:t>
              <w:br/>
              <w:t>— Однако вы тоже дурак, милейший,— сказал Реймер, беря приятеля под руку и увлекая его к автомобилю.— Что веселого в этой шутке?</w:t>
              <w:br/>
              <w:t>— Игрушка... игрушка из живого человека,— сказал Стильтон,— самое сладкое кушанье!</w:t>
              <w:br/>
              <w:br/>
              <w:br/>
              <w:t>II</w:t>
              <w:br/>
              <w:t>В 1928 году больница для бедных, помещающаяся на одной из лондонских окраин, огласилась дикими воплями: кричал от страшной боли только что привезенный старик, грязный, скверно одетый человек с истощенным лицом. Он сломал ногу, оступившись на черной лестнице темного притона.</w:t>
              <w:br/>
              <w:t>Пострадавшего отнесли в хирургическое отделение. Случай оказался серьезный, так как сложный перелом кости вызвал разрыв сосудов.</w:t>
              <w:br/>
              <w:t>По начавшемуся уже воспалительному процессу тканей хирург, осматривавший беднягу, заключил, что необходима операция. Она была тут же произведена, после чего ослабевшего старика положили на койку, и он скоро уснул, а проснувшись, увидел, что перед ним сидит тот самый хирург, который лишил его правой ноги.</w:t>
              <w:br/>
              <w:t>— Так вот как пришлось нам встретиться! — сказал доктор, серьезный, высокий человек с грустным взглядом.— Узнаете ли вы меня, мистер Стильтон? — Я — Джон Ив, которому вы поручили дежурить каждый день у горящей зеленой лампы. Я узнал вас с первого взгляда.</w:t>
              <w:br/>
              <w:t>— Тысяча чертей! — пробормотал, вглядываясь, Стильтон.— Что произошло? Возможно ли это?</w:t>
              <w:br/>
              <w:t>— Да. Расскажите, что так резко изменило ваш образ жизни?</w:t>
              <w:br/>
              <w:t>— Я разорился... несколько крупных проигрышей... паника на бирже... Вот уже три года, как я стал нищим. А вы? Вы?</w:t>
              <w:br/>
              <w:t>— Я несколько лет зажигал лампу,— улыбнулся Ив,— и вначале от скуки, а потом уже с увлечением начал читать всё, что мне попадалось под руку. Однажды я раскрыл старую анатомию, лежавшую на этажерке той комнаты, где я жил, и был поражен. Передо мной открылась увлекательная страна тайн человеческого организма. Как пьяный я просидел всю ночь над этой книгой, а утром отправился в библиотеку и спросил: «Что надо изучить, чтобы сделаться доктором?» Ответ был насмешлив: «Изучите математику, геометрию, ботанику, зоологию, морфологию, биологию, фармакологию, латынь и т. д.» Но я упрямо допрашивал, и я всё записал для себя на память.</w:t>
              <w:br/>
              <w:t>К тому времени я уже два года жег зеленую лампу, а однажды, возвращаясь вечером (я не считал нужным, как сначала, безвыходно сидеть дома 7 часов), увидел человека в цилиндре, который смотрел на мое зеленое окно не то с досадой, не то с презрением.</w:t>
              <w:br/>
              <w:t>«Ив — классический дурак! — пробормотал тот человек, не замечая меня.— Он ждет обещанных чудесных вещей... да, он хоть имеет надежды, а я... я почти разорен!» Это были вы. Вы прибавили: «Глупая шутка. Не стоило бросать денег».</w:t>
              <w:br/>
              <w:t>У меня было куплено достаточно книг, чтобы учиться, учиться и учиться, несмотря ни на что. Я едва не ударил вас тогда же на улице, но вспомнил, что благодаря вашей издевательской щедрости могу стать образованным человеком...</w:t>
              <w:br/>
              <w:t>— А дальше? — тихо спросил Стильтон.</w:t>
              <w:br/>
              <w:t>— Дальше? Хорошо. Если желание сильно, то исполнение не замедлит. В одной со мной квартире жил студент, который принял во мне участие и помог мне, года через полтора, сдать экзамены для поступления в медицинский колледж. Как видите, я оказался способным человеком...</w:t>
              <w:br/>
              <w:t>Наступило молчание.</w:t>
              <w:br/>
              <w:t>— Я давно не подходил к вашему окну,— произнес потрясенный рассказом Ива Стильтон,— давно... очень давно. Но мне теперь кажется, что там всё еще горит зеленая лампа... лампа, озаряющая темноту ночи… Простите меня.</w:t>
              <w:br/>
              <w:t>Ив вынул часы.</w:t>
              <w:br/>
              <w:t>— Десять часов. Вам пора спать,— сказал он.— Вероятно, через три недели вы сможете покинуть больницу. Тогда позвоните мне,— быть может, я дам вам работу в нашей амбулатории: записывать имена приходящих больных. А спускаясь по лестнице, зажигайте... хотя бы спичку.</w:t>
              <w:br/>
              <w:br/>
              <w:t xml:space="preserve">11 июля 1930 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формы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B8860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24:00Z</dcterms:created>
  <dc:creator>студент</dc:creator>
  <dc:description/>
  <cp:keywords/>
  <dc:language>en-US</dc:language>
  <cp:lastModifiedBy>студент</cp:lastModifiedBy>
  <dcterms:modified xsi:type="dcterms:W3CDTF">2010-05-18T05:26:00Z</dcterms:modified>
  <cp:revision>1</cp:revision>
  <dc:subject/>
  <dc:title>Александр Грин</dc:title>
</cp:coreProperties>
</file>